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cs="Calibri" w:eastAsia="Calibri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请</w:t>
      </w:r>
      <w:r>
        <w:rPr>
          <w:rFonts w:cs="Calibri" w:eastAsia="Calibri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书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（单独所有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抚顺市住房公积金管理中心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本人：＿＿＿＿＿（性别＿＿，身份证号码＿＿＿＿＿＿＿＿＿），与合法配偶＿＿＿＿＿（性别＿＿，身份证号码＿＿＿＿＿＿＿＿＿）经协商达成一致意见。同意将座落于：＿＿＿＿＿＿＿＿＿＿＿＿＿＿＿、＿＿＿＿平方米房产（产权证号：＿＿＿＿＿）的房产归本人单独所有，不作为夫妻共有房产。但由我们夫妻双方共同申请、归还该住房的公积金贷款，特此申请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44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</w:t>
      </w:r>
      <w:r>
        <w:rPr>
          <w:sz w:val="32"/>
          <w:szCs w:val="32"/>
        </w:rPr>
        <w:t>申请人（签字）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日</w:t>
      </w:r>
      <w:r>
        <w:br w:type="page"/>
      </w:r>
    </w:p>
    <w:p>
      <w:pPr>
        <w:pStyle w:val="Normal"/>
        <w:jc w:val="left"/>
        <w:rPr>
          <w:sz w:val="32"/>
          <w:szCs w:val="52"/>
        </w:rPr>
      </w:pPr>
      <w:r>
        <w:rPr>
          <w:sz w:val="32"/>
          <w:szCs w:val="52"/>
        </w:rPr>
        <w:t>附件</w:t>
      </w:r>
      <w:r>
        <w:rPr>
          <w:sz w:val="32"/>
          <w:szCs w:val="52"/>
        </w:rPr>
        <w:t>2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cs="Calibri" w:eastAsia="Calibri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请</w:t>
      </w:r>
      <w:r>
        <w:rPr>
          <w:rFonts w:cs="Calibri" w:eastAsia="Calibri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书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（按比例划分）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抚顺市住房公积金管理中心：</w:t>
      </w:r>
    </w:p>
    <w:p>
      <w:pPr>
        <w:pStyle w:val="Normal"/>
        <w:ind w:firstLine="630"/>
        <w:rPr/>
      </w:pPr>
      <w:r>
        <w:rPr>
          <w:sz w:val="32"/>
          <w:szCs w:val="32"/>
        </w:rPr>
        <w:t>本人：＿＿＿＿＿（性别＿＿，身份证号码＿＿＿＿＿＿＿＿＿），与合法配偶＿＿＿＿＿（性别＿＿，身份证号码＿＿＿＿＿＿＿＿＿）经协商达成一致意见。同意将座落于：＿＿＿＿＿＿＿＿＿＿＿＿＿＿＿、＿＿＿＿平方米房产（产权证号：＿＿＿＿＿）产权划分为由＿＿＿＿＿占该房产的＿＿＿＿＿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＿＿＿＿＿占该房产的＿＿＿＿＿</w:t>
      </w:r>
      <w:r>
        <w:rPr>
          <w:sz w:val="32"/>
          <w:szCs w:val="32"/>
        </w:rPr>
        <w:t>%</w:t>
      </w:r>
      <w:r>
        <w:rPr>
          <w:sz w:val="32"/>
          <w:szCs w:val="32"/>
        </w:rPr>
        <w:t>。但</w:t>
      </w:r>
      <w:r>
        <w:rPr>
          <w:color w:val="000000"/>
          <w:sz w:val="32"/>
          <w:szCs w:val="32"/>
        </w:rPr>
        <w:t>由我们</w:t>
      </w:r>
      <w:r>
        <w:rPr>
          <w:sz w:val="32"/>
          <w:szCs w:val="32"/>
        </w:rPr>
        <w:t>夫妻双方共同申请、不以产权比例为限共同归还该住房的公积金贷款，特此申请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44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</w:t>
      </w:r>
      <w:r>
        <w:rPr>
          <w:sz w:val="32"/>
          <w:szCs w:val="32"/>
        </w:rPr>
        <w:t>申请人（签字）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日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sz w:val="32"/>
          <w:szCs w:val="52"/>
        </w:rPr>
      </w:pPr>
      <w:r>
        <w:rPr>
          <w:sz w:val="32"/>
          <w:szCs w:val="52"/>
        </w:rPr>
        <w:t>附件</w:t>
      </w:r>
      <w:r>
        <w:rPr>
          <w:sz w:val="32"/>
          <w:szCs w:val="52"/>
        </w:rPr>
        <w:t>3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确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认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函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（单独所有）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抚顺市公积金管理中心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本人：＿＿＿＿＿（性别＿＿，身份证号码＿＿＿＿＿＿＿＿＿），系贵中心借款抵押人＿＿＿＿＿的合法配偶。其抵押给贵中心的座落于：＿＿＿＿＿＿＿＿＿＿＿＿＿、＿＿＿＿平方米房产（产权证号：＿＿＿＿＿）系其个人所有的房产，不属我夫妻共有房产。由其个人签署的相关借款、抵押手续均合法有效，本人没有任何异议。现我同意将该笔借款作为我夫妻二人共同债务，若有任何违约，贵中心有权依法向我夫妻二人主张债权，同时就抵押房产的全部向抵押人＿＿＿＿＿行使抵押权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特此确认以上事实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44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确认人（签字）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日</w:t>
      </w:r>
    </w:p>
    <w:p>
      <w:pPr>
        <w:pStyle w:val="Normal"/>
        <w:widowControl/>
        <w:jc w:val="left"/>
        <w:rPr>
          <w:sz w:val="32"/>
          <w:szCs w:val="52"/>
        </w:rPr>
      </w:pPr>
      <w:r>
        <w:rPr>
          <w:sz w:val="32"/>
          <w:szCs w:val="52"/>
        </w:rPr>
        <w:t>附件</w:t>
      </w:r>
      <w:r>
        <w:rPr>
          <w:sz w:val="32"/>
          <w:szCs w:val="52"/>
        </w:rPr>
        <w:t>4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确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认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函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（按比例划分）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抚顺市公积金管理中心：</w:t>
      </w:r>
    </w:p>
    <w:p>
      <w:pPr>
        <w:pStyle w:val="Normal"/>
        <w:ind w:firstLine="630"/>
        <w:rPr/>
      </w:pPr>
      <w:r>
        <w:rPr>
          <w:sz w:val="32"/>
          <w:szCs w:val="32"/>
        </w:rPr>
        <w:t>本人：＿＿＿＿＿（性别＿＿，身份证号码＿＿＿＿＿＿＿＿＿），系贵中心借款抵押人＿＿＿＿＿的合法配偶。其抵押给贵中心的座落于：＿＿＿＿＿＿＿＿＿＿＿＿＿、＿＿＿＿平方米房产（产权证号：＿＿＿＿＿）按我夫妻约定比例＿＿＿＿＿占该房产的＿＿＿＿＿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＿＿＿＿＿占该房产的＿＿＿＿＿</w:t>
      </w:r>
      <w:r>
        <w:rPr>
          <w:sz w:val="32"/>
          <w:szCs w:val="32"/>
        </w:rPr>
        <w:t>%</w:t>
      </w:r>
      <w:r>
        <w:rPr>
          <w:sz w:val="32"/>
          <w:szCs w:val="32"/>
        </w:rPr>
        <w:t>划分产权。由＿＿＿＿＿签署的相关借款、抵押手续均合法有效，本人没有任何异议。现我同意对该笔借款承担连带偿还责任，若有任何违约，贵中心有权依法向我夫妻二人主张债权，同时就抵押房产的全部向抵押人＿＿＿＿＿行使抵押权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特此确认以上事实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44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确认人（签字）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日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24:00Z</dcterms:created>
  <dc:creator>微软用户</dc:creator>
  <dc:description/>
  <cp:keywords/>
  <dc:language>en-US</dc:language>
  <cp:lastModifiedBy>tsj</cp:lastModifiedBy>
  <cp:lastPrinted>2016-07-21T15:01:00Z</cp:lastPrinted>
  <dcterms:modified xsi:type="dcterms:W3CDTF">2016-07-21T07:28:00Z</dcterms:modified>
  <cp:revision>3</cp:revision>
  <dc:subject/>
  <dc:title>关于放宽公积金贷款夫妻共有要求的通知</dc:title>
</cp:coreProperties>
</file>